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095/D/RZ/2022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Dostawa agregatów pompowych – 10 szt.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</w:t>
      </w:r>
      <w:r>
        <w:rPr>
          <w:rFonts w:cs="Arial" w:ascii="Arial" w:hAnsi="Arial"/>
          <w:color w:val="000000"/>
          <w:sz w:val="22"/>
          <w:szCs w:val="22"/>
        </w:rPr>
        <w:t xml:space="preserve">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16 tygodni od dnia zawarcia umow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 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tegralną część niniejszej oferty stanowi:</w:t>
      </w:r>
      <w:r>
        <w:rPr>
          <w:rFonts w:cs="Arial" w:ascii="Arial" w:hAnsi="Arial"/>
          <w:color w:val="000000"/>
          <w:sz w:val="22"/>
        </w:rPr>
        <w:t xml:space="preserve"> Wykaz cen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: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*/Aktualny odpis z właściwego rejestru, */Aktualny odpis z centralnej ewidencji i 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formacji o działalności gospodarczej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7.2 Karty katalogowe lub/i opisy lub/i rysunki (w języku polskim) określające parametry techniczne zaoferowanych agregatów pompowych, potwierdzające zgodność oferowanego przedmiotu zamówienia z wymaganiami Zamawiającego określonymi w OP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zawierające co najmniej: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ływ dla określonej wysokości spełniający wymagany zakres pracy,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ę pompy spełniającą wymagania odnośnie wydajności pompy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klaracje zgodności WE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testy higieniczne dot. kontaktu z wodą przeznaczoną do spożycia, dla każdego </w:t>
        <w:br/>
        <w:t>z typoszeregu  agregatów pompowych oraz kabla,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095/D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Dostawa agregatów pompowych – 10 szt.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95"/>
        <w:gridCol w:w="567"/>
        <w:gridCol w:w="605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omp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dajności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=18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podnoszenia H = 50 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oc silnika 37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kablem o długości 50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omp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dajności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=8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podnoszenia H = 50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oc silnika 18,5 k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kablem o długości 50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omp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dajności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= 24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podnoszenia H = 22.00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oc silnika 3,0 k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kablem o długości 26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omp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dajności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= 1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podnoszenia H = 19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oc silnika 1,5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kablem o długości 26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gat pomp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dajności Q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= 35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podnoszenia H = 21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moc silnika 4,0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kablem o długości 26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right"/>
      <w:rPr/>
    </w:pPr>
    <w:r>
      <w:rPr>
        <w:rFonts w:cs="Arial" w:ascii="Arial" w:hAnsi="Arial"/>
        <w:b/>
        <w:bCs/>
        <w:sz w:val="22"/>
      </w:rPr>
      <w:t>................................................</w:t>
    </w:r>
  </w:p>
  <w:p>
    <w:pPr>
      <w:pStyle w:val="Normal"/>
      <w:ind w:left="1080" w:hanging="0"/>
      <w:jc w:val="center"/>
      <w:rPr>
        <w:rFonts w:ascii="Arial" w:hAnsi="Arial" w:cs="Arial"/>
        <w:b/>
        <w:b/>
        <w:bCs/>
        <w:i/>
        <w:i/>
        <w:sz w:val="16"/>
      </w:rPr>
    </w:pPr>
    <w:r>
      <w:rPr>
        <w:rFonts w:eastAsia="Arial" w:cs="Arial" w:ascii="Arial" w:hAnsi="Arial"/>
        <w:b/>
        <w:bCs/>
        <w:i/>
        <w:sz w:val="16"/>
      </w:rPr>
      <w:t xml:space="preserve">                                                                                                            </w:t>
    </w:r>
    <w:r>
      <w:rPr>
        <w:rFonts w:cs="Arial" w:ascii="Arial" w:hAnsi="Arial"/>
        <w:b/>
        <w:bCs/>
        <w:i/>
        <w:sz w:val="16"/>
      </w:rPr>
      <w:t>(imię i nazwisko oraz podpisy osoby/osób</w:t>
    </w:r>
  </w:p>
  <w:p>
    <w:pPr>
      <w:pStyle w:val="Normal"/>
      <w:ind w:left="720" w:hanging="0"/>
      <w:jc w:val="right"/>
      <w:rPr>
        <w:rFonts w:ascii="Arial" w:hAnsi="Arial" w:cs="Arial"/>
        <w:b/>
        <w:b/>
        <w:bCs/>
        <w:i/>
        <w:i/>
        <w:sz w:val="16"/>
      </w:rPr>
    </w:pPr>
    <w:r>
      <w:rPr>
        <w:rFonts w:cs="Arial" w:ascii="Arial" w:hAnsi="Arial"/>
        <w:b/>
        <w:bCs/>
        <w:i/>
        <w:sz w:val="16"/>
      </w:rPr>
      <w:t>uprawnionych do reprezentowania Wykonawc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bookmarkStart w:id="0" w:name="_Hlk103332728"/>
    <w:bookmarkStart w:id="1" w:name="_Hlk103332727"/>
    <w:bookmarkEnd w:id="0"/>
    <w:bookmarkEnd w:id="1"/>
    <w:r>
      <w:rPr>
        <w:rFonts w:cs="Arial" w:ascii="Arial" w:hAnsi="Arial"/>
        <w:color w:val="000000"/>
        <w:sz w:val="16"/>
        <w:szCs w:val="16"/>
      </w:rPr>
      <w:t>Z-095/D/RZ/2022 – Dostawa agregatów pompowych – 10 szt..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  <w:bookmarkStart w:id="2" w:name="_Hlk103332728"/>
    <w:bookmarkStart w:id="3" w:name="_Hlk103332727"/>
    <w:bookmarkStart w:id="4" w:name="_Hlk103332728"/>
    <w:bookmarkStart w:id="5" w:name="_Hlk103332727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Arial"/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gdalena Błaszek</cp:lastModifiedBy>
  <cp:lastPrinted>2022-05-10T10:26:00Z</cp:lastPrinted>
  <dcterms:modified xsi:type="dcterms:W3CDTF">2022-05-13T09:20:00Z</dcterms:modified>
  <cp:revision>133</cp:revision>
  <dc:subject/>
  <dc:title>Miejskie Wodociągi i Kanalizacja w Bydgoszczy Spółka z o</dc:title>
</cp:coreProperties>
</file>